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3784223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0610475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6775140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5940619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3511075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2537324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309135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8506338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2024565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8248158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6126005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933278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5422827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877245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261889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7442046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3239828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2551824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8741129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586904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8036160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5717296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6874456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6002765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2838669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99366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