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1322797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1901331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7177865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5753980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9006989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5262016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1853066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6874475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0662979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2564704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2275393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2863866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0817720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6270007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4340352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265512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4602683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0921838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564053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0223260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7628415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2869137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0696725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4059085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1612164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392433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