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733275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5869286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9397235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0897617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8583672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444307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1521253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007946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3686576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268463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6450399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3665071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9868253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1469585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3978852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2266774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618927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789881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8221573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329894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3245869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2216042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6572926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0360289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6902991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72555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