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02833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103439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5436326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892068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0082439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45521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0412837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36336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505878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481534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402932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3940860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729389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97297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908354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9974897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754962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79771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16042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149010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2837587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981228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978942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12137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0098680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374216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