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7505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04621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252245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244362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7744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534775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77262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85562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442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4943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08469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990429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50399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22576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063045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411337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67895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94491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956438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166853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16277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843280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51003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84099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79577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9979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