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8031828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64329394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3823254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00196707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8586133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337687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16475450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8200965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96530985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44621696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65953593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498717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87722170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16413189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72823839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55507138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41557875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14190898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99597443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82767386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2556848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0311021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07772398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4297817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63793750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9976328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