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0277668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5795565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7144658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0618260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2334474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6054740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5579890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9410088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870138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02668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0491173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7499240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1909421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5642309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0876973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8823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6083382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7140725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2376875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405011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9080864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8781339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8035049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2176806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0961424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352263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