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426121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57325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527490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055862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31190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20359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50373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891140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20587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49340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57512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14196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93841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558451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180521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889649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075203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36372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31273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545778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594020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977998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05805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407763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64566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415727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329931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722893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949644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68551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00128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674038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855129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64386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122897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62380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77001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204233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89950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630300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585180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963777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68341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02002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34105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889385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909353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533060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45296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86991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860493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340603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112651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384963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721358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49923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12831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