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249363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88906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380298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92566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599931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86110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289537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581047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32162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23367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372743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21449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9390031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69411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3793478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489193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85234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25646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258978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991788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827072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47030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723516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150054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0178939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129133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