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663766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866031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88937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378643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6120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32968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535874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72931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632210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170111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27307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67751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225028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21837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38599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76628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38644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774421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349319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96783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89495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54700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83235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43072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760775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176767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