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204250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988959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598701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00763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143290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876969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350634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049379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9261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93896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48227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236628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323761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31672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160653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28487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711284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79779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556816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02844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902471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42314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1912079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450549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0305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683307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