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49813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37243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49636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87115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834866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55334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938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11180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05857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79829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1256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56177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35558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90166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81353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6161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52380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40076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16279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21265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9880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03327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54496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41016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37688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62530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10112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74917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21770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01513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44554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53046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05961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25944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11130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33803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67070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52290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67470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47830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65475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29658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57281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66202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