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2697914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5031885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5945553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5523985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7994498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4652496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7838713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6410550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8960768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8591194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897970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2353950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3203353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4979407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5107120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4698796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3126112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7425128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6019861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1229430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6373623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2911583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5673822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1718035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4394372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9808711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8323328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594442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0945822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4337276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4038023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3277670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950632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7144464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4232714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8689412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6494891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2458235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7577360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9574720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5189948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7201661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7047229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3011452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95776199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97446562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69872152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61476961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55896718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0253595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663951069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872818946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6104227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12013230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989673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398158355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