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60174330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62675065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32868122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97136165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095086232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30283216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17115091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9514721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77724834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429602789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7665434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0713320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6344424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34899034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499329889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61524268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85606533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9683264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88750715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54550133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71520613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801707471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67418222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92401681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41165759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86720837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94307460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3705285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95825199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08810058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5005379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31543115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38003277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25504564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05943748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32806486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12788647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67148872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98235156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94750545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46152017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08308841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47827994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393477552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525830647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345592528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865583099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482545744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133745315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985718214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635464699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2090687470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260379567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541563153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2078667791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640974662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