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495556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01444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82361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64730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05761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27757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73158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876360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943874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3093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6269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03936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53772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