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0275877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9956150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1619542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940643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112710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18969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563008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752772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166366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4975651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9708817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328850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3385250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0726349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6370197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486176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19788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182584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5003820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4592232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1000804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2118142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145768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7010996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3606826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211334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