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1743448412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2131501416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179103308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1808201370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523037488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412198218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1841731951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545957641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1855047028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514872617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1185459255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487162361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1101577468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832403118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277968835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732766383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1100307676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1482179159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2145784059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1321089670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392098538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1595581465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785125978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073085979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828386667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281267529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