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8950348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1980649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939433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174481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646284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0121249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542516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3957404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2960603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494975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3948614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316404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982347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636666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336327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3212153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0238488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847508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422525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399311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0224076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9069928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9287950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833563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2339842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952970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