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772368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17783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199788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18112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59703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59589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997329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120828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35839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74307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89773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46803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621434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375667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69581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52654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18533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427879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97638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423562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343082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21666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78652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41080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280965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40112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