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7852169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5965901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2645830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4422465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5887023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8475233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4544632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8550149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53792349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6075604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4996151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9782063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5394313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0256744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3970829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6829274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6732641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5420695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380263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992073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1444446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1406945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5473125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7026329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7113226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825673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