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88709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310577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87309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65534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72991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63486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54403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81783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94243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219876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76986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895732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97360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03072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361922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27349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21030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7693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503238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084064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46230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16269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115495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30454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61526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491355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