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5032160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351873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810187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080404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039201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07515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175700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53103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7675979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2363922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646072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44731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8135899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569946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719343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23680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776854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3367336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707509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211095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315730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90599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263428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64474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306682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79545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