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1172998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74629571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344483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64664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73559604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74629272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5355877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73471322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4632009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80254681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9789349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8440087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5345229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07335415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99090079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9778441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57937864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5237687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21472108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86455272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2762813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3761124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5633816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66544827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37683097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8334657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