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0943277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9206503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738810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3819347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4122698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1011955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5123615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0923072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7804241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6435514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401993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340833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2986345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2240806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0635362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5856762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2054721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3157169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5727495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640308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2354119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636162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8554925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7695468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2323702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7222134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1640736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58377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348226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071194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666460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5250994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2025364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1939732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5267301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9055101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725442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7114768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9949648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7055501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8997521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317554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2522483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656345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4286242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099169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4013774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1348723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6602099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1302783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663521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5372871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348917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5859351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1799228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8535193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522638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