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32901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98077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60654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39129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2673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04079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46154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540730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254101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110109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08649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448303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70276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293663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712121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378832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28841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34329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9783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337383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372253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04927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337208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48145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940392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25025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