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3205944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28307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0571486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88603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28941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285890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799834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54900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876945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790640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122744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2382877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529193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981036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96483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771641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17612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148623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61729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844091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257113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23311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584690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61039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093827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038058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