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9031099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0024125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902000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7611039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7570872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7279658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81040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158744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2442382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6508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71988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7877183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554138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231582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863136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568177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035222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8335774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6342027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557643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2119697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496308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026900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328724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537620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44631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