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6201261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9221691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2491391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1970727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6033147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8261219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7951515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2936841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6064829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3846619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1018577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0091577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7201508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4410242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7411239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1065617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89637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2913154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2688842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8965451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2059282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9994737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0896814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2429138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3500243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7655663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8947531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9039518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0232718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6436799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6432858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261492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4227865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3601958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962705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7708944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803272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5041513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7950116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2135845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5527550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1267450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4451015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4251292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