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7057994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4051660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3053146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51888262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7718217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0001683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76231035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05780851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1040688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54365304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7996931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0400373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9887627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56550723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1668180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67516489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2655961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42435800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2881921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80155739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6738670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87842817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59171600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50150874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49744710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7411977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5452436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91188947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2856691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6927175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8148861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5656795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8477867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7717998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04484797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14942706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2508672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3226533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30089085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8014695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4986694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246419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3945357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48685886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33951432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46265030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07935878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05617956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468611036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87331634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144408025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023044063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521035161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65427756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01693031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317135410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