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12426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65315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35491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3175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4815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58927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26547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66706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60004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78357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28640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29627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1666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53503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86355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26540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36256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70910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94186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64895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90721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07592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82119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2384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0778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10677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54222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06062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60072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2464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87627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44198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12383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8238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21490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14743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24056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96332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59246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97907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00891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17618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52178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41821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63261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48575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2764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21860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334695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46507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48220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88390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59164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200022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87405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1459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