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275531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4479303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2882099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5000328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47383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224778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5349788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474727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5895087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844225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94866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983888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7831179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