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87182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111613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652665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4972381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384798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32435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786544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178981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324718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216899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49889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64367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007129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283544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812194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54203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63836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669171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390620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19131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23101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403910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753496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25755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9640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86539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