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6053085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0784657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619490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5964520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5193780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5000237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1018961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7510109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9841842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9803876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8648722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3900641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0788716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44677881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151242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8227042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5067316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5630087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9964016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6864810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6906921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6595222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5419999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6748008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70305199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864899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