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01459205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75515538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41431508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7009980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447289951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54339188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7310752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42094532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54196257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69574261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46052960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46800706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98569974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59875903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3088004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6364497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645257627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4210988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7604554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92208911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32745945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737772022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105952958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8529935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24113338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10165632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