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024781747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055098740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260882676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631977756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320222572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907084221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580596722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785893512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104983194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209270135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362807576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520862331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610675351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545957663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2074739681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980776803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852110181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902696042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271040561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970664950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387497404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461199877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068125308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228247338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931144575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2008893404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