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142785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2208196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4451743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5783390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3475387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7208368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7381932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1518679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1593758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4897645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9808754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8845663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6839713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4546513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1760334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5454877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1215648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8327118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4041394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7734916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4769298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1605854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7899196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0390441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3101849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9471654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