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261116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668861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0326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374223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647842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331786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268096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462001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071570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225150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138344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7493303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035465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640050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054643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456389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759048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74065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9170398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993544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000376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2302779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943956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36776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296493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40102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