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955795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11278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24624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35912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6209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11505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64720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89280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331108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14902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2401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6210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818788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8498459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791064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19676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335753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1833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9316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91889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04902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41675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63383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15588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872029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21986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