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421306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4088705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784150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8078016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1900433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4432392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7807975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4032995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154857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5017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9223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00751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9291548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1554512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753509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9253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802198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86343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8677143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270802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693488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49069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832211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320041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937446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69673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