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1654791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9298609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13736416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4304742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9940379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8386339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0122264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5536153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5027472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0449262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3387905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4465386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6736000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3435967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599164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7052355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5504199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261548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557135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4120141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7084574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5896947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2602944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012329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0121989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9857247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3204245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7781285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0712529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0611293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6490473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5265884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1287648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045836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8549239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5973746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3847300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3374482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0722069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2531801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5499598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448146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0967217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2600742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2745113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4868764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2817783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9457252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971421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2457191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2985175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2288733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5165021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5673509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4795369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6494105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7640933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