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803013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7171934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353006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072861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4039916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011623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18774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600135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68655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97087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3515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802214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642079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595499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97993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965164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00060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929113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82898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947144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595469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271757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146561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71722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603055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937968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