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3655115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627493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140025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6667094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592727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08980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960386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799358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445627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4473001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847043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1331345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9126696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320640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631270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967857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028490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8607273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29539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095846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23305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7331967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906685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2273191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1206704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821982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