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32295614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719066692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036834026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06209219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35664812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8608320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63090777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63428194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91495110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2993886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7286776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89498212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8849419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7245690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81292877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26727387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33406273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05067164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46821458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63754015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57007445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540730131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49667152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48685228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36099659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05200116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