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0234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00113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53677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03323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56224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22752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63227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03819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64800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568956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20836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08278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81125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18867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63448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60388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02783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68036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73198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16753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58358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70442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96572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20432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79041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92030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58976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15538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58313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61436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46735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43857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12915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43721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387567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08968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112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09308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07440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5813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17334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45577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30380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15390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