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67358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555343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835394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38760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893639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741979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816440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170344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54358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8388978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489990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466099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853645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675827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21716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11920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61730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421240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21412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76879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02906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92208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02429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877460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546269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83217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32577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135421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62409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595542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71764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82870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654051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19092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567795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8507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629472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375640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421357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032719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206337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8385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265125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86211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4618519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8732168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6184275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704600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092248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775941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0382828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4883307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5578026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631812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282201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4129779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