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03955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99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9694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80220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96756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68390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5338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42215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36895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02946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1493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6746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17372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07022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74188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68800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87146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4428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45189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06242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80915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14299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58220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27154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00994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82822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17680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84763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31145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40881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44755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7612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10184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45713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205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42360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32517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03324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01804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36376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34967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8693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4802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1485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25573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09772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67223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67756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25944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17440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05628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63434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761900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38629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93064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26696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