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19497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52985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31410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86757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4867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15117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65080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04925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17887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34769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5292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0159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155021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