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820796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458137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91015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15206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142281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94251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05088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143797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09813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48574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32461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518606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179353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06626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25409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2010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39735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85548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776827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546592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891958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558776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401510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50886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75178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11109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