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5357196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1533576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1457203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3222800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6347574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7299482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968024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7869771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8242391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934269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3668499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1177921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6401427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3410828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63659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535334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4237864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5625983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6760009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4571411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1265604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335260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123522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816868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405388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180975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