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8855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911778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500814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3056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270295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4938089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498156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51955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05657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0144155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281938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222332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8862309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524546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18747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445241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748096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72715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85525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459944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3786025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339229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048319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46304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1172644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926960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